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6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6350</wp:posOffset>
                </wp:positionV>
                <wp:extent cx="6299835" cy="6300470"/>
                <wp:effectExtent l="5715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6300360"/>
                          <a:chOff x="0" y="0"/>
                          <a:chExt cx="6300000" cy="6300360"/>
                        </a:xfrm>
                      </wpg:grpSpPr>
                      <wps:wsp>
                        <wps:cNvSpPr txBox="1"/>
                        <wps:spPr>
                          <a:xfrm rot="11277600">
                            <a:off x="2364120" y="5748840"/>
                            <a:ext cx="857160" cy="257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17. 6. 10.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3638081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300000" cy="630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00000" cy="630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00000" cy="6300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300000" cy="630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720"/>
                                    <a:ext cx="6300000" cy="630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300000" cy="630000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180720"/>
                                      <a:ext cx="5939640" cy="5939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3960" y="360000"/>
                                      <a:ext cx="5579640" cy="5579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4680" y="542880"/>
                                      <a:ext cx="5219640" cy="521964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3149640"/>
                                    <a:ext cx="6300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50720" y="0"/>
                                    <a:ext cx="0" cy="6300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9280" y="105480"/>
                                    <a:ext cx="14112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828">
                                        <a:moveTo>
                                          <a:pt x="0" y="0"/>
                                        </a:moveTo>
                                        <a:lnTo>
                                          <a:pt x="222" y="8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9320" y="417960"/>
                                    <a:ext cx="476280" cy="82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0" h="1304">
                                        <a:moveTo>
                                          <a:pt x="0" y="0"/>
                                        </a:moveTo>
                                        <a:lnTo>
                                          <a:pt x="750" y="130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920" y="918720"/>
                                    <a:ext cx="388800" cy="38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2" h="609">
                                        <a:moveTo>
                                          <a:pt x="0" y="0"/>
                                        </a:moveTo>
                                        <a:lnTo>
                                          <a:pt x="612" y="60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0840" y="1574280"/>
                                    <a:ext cx="83448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14" h="756">
                                        <a:moveTo>
                                          <a:pt x="0" y="0"/>
                                        </a:moveTo>
                                        <a:lnTo>
                                          <a:pt x="1314" y="75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2334240"/>
                                    <a:ext cx="53136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37" h="225">
                                        <a:moveTo>
                                          <a:pt x="0" y="0"/>
                                        </a:moveTo>
                                        <a:lnTo>
                                          <a:pt x="837" y="22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560" y="3825720"/>
                                    <a:ext cx="52596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8" h="219">
                                        <a:moveTo>
                                          <a:pt x="0" y="219"/>
                                        </a:moveTo>
                                        <a:lnTo>
                                          <a:pt x="828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4248720"/>
                                    <a:ext cx="826920" cy="47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2" h="747">
                                        <a:moveTo>
                                          <a:pt x="0" y="747"/>
                                        </a:moveTo>
                                        <a:lnTo>
                                          <a:pt x="130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920" y="4995720"/>
                                    <a:ext cx="380880" cy="380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0" h="600">
                                        <a:moveTo>
                                          <a:pt x="0" y="600"/>
                                        </a:moveTo>
                                        <a:lnTo>
                                          <a:pt x="60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9320" y="5069880"/>
                                    <a:ext cx="464760" cy="809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2" h="1275">
                                        <a:moveTo>
                                          <a:pt x="0" y="1275"/>
                                        </a:moveTo>
                                        <a:lnTo>
                                          <a:pt x="732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7480" y="5671800"/>
                                    <a:ext cx="137160" cy="52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819">
                                        <a:moveTo>
                                          <a:pt x="0" y="819"/>
                                        </a:moveTo>
                                        <a:lnTo>
                                          <a:pt x="216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8960" y="5675760"/>
                                    <a:ext cx="135360" cy="51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3" h="816">
                                        <a:moveTo>
                                          <a:pt x="213" y="816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72840" y="5090760"/>
                                    <a:ext cx="451440" cy="786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1" h="1239">
                                        <a:moveTo>
                                          <a:pt x="711" y="1239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760" y="4999320"/>
                                    <a:ext cx="379080" cy="37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7" h="597">
                                        <a:moveTo>
                                          <a:pt x="0" y="0"/>
                                        </a:moveTo>
                                        <a:lnTo>
                                          <a:pt x="597" y="5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38560" y="4239360"/>
                                    <a:ext cx="838080" cy="48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0" h="768">
                                        <a:moveTo>
                                          <a:pt x="0" y="0"/>
                                        </a:moveTo>
                                        <a:lnTo>
                                          <a:pt x="1320" y="7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6840" y="3825720"/>
                                    <a:ext cx="51444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0" h="219">
                                        <a:moveTo>
                                          <a:pt x="0" y="0"/>
                                        </a:moveTo>
                                        <a:lnTo>
                                          <a:pt x="810" y="2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5040" y="2336040"/>
                                    <a:ext cx="518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6" h="216">
                                        <a:moveTo>
                                          <a:pt x="816" y="0"/>
                                        </a:moveTo>
                                        <a:lnTo>
                                          <a:pt x="0" y="2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50080" y="1576080"/>
                                    <a:ext cx="828720" cy="47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05" h="747">
                                        <a:moveTo>
                                          <a:pt x="0" y="747"/>
                                        </a:moveTo>
                                        <a:lnTo>
                                          <a:pt x="130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00760" y="922680"/>
                                    <a:ext cx="377280" cy="383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4" h="603">
                                        <a:moveTo>
                                          <a:pt x="594" y="0"/>
                                        </a:moveTo>
                                        <a:lnTo>
                                          <a:pt x="0" y="6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0120" y="419760"/>
                                    <a:ext cx="434520" cy="75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4" h="1197">
                                        <a:moveTo>
                                          <a:pt x="684" y="0"/>
                                        </a:moveTo>
                                        <a:lnTo>
                                          <a:pt x="0" y="119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27160" y="109080"/>
                                    <a:ext cx="141120" cy="525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22" h="828">
                                        <a:moveTo>
                                          <a:pt x="222" y="0"/>
                                        </a:moveTo>
                                        <a:lnTo>
                                          <a:pt x="0" y="8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7840" y="2966760"/>
                                    <a:ext cx="360000" cy="36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Wingdings" w:hAnsi="Wingdings" w:eastAsia="Wingdings" w:cs="Wingdings"/>
                                          <w:color w:val="auto"/>
                                          <w:lang w:val="ru-RU" w:bidi="ar-SA"/>
                                        </w:rPr>
                                        <w:t>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7520" y="59760"/>
                                  <a:ext cx="6201360" cy="6192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201360" cy="6192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280" y="2945520"/>
                                      <a:ext cx="6178680" cy="3246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15718200">
                                        <a:off x="-109440" y="37044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8. 17. 13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4833200">
                                        <a:off x="236880" y="99324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19. 12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5757800">
                                        <a:off x="129240" y="33984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3. 27. 9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5751200">
                                        <a:off x="-245160" y="39168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2. 26. 3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4928600">
                                        <a:off x="-106200" y="113760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3. 14. 1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4852400">
                                        <a:off x="175680" y="103356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7. 1. 16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3914000">
                                        <a:off x="282240" y="180324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3. 14. 1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3899000">
                                        <a:off x="553320" y="168660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8. 6. 5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3873800">
                                        <a:off x="616320" y="156816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9. 18. 16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3123800">
                                        <a:off x="928800" y="232452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3. 6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3126800">
                                        <a:off x="1140480" y="203256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6. 9. 2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3139400">
                                        <a:off x="1027800" y="218160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. 16. 3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2289200">
                                        <a:off x="1691280" y="239040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9. 17. 17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2226800">
                                        <a:off x="1603800" y="254952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9. 11. 8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2134400">
                                        <a:off x="1484280" y="272124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7. 18. 16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1407800">
                                        <a:off x="2370600" y="256428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9. 14. 5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1274600">
                                        <a:off x="2287800" y="293112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3. 1. 1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0357800">
                                        <a:off x="2993400" y="256788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28. 2. 1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0221000">
                                        <a:off x="3026520" y="274320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3. 17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0375200">
                                        <a:off x="3118320" y="292716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9. 12. 9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9388200">
                                        <a:off x="3642120" y="239544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2. 13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9472800">
                                        <a:off x="3755520" y="257472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8. 9. 27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9472800">
                                        <a:off x="3799800" y="272052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7. 19. 5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8493600">
                                        <a:off x="4227840" y="204768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5. 14. 5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8562000">
                                        <a:off x="4339800" y="218988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5. 14. 1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8631600">
                                        <a:off x="4513680" y="234288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6. 9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7689000">
                                        <a:off x="4758840" y="158436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5. 27. 9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7791600">
                                        <a:off x="4901040" y="168984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3. 9. 6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7740600">
                                        <a:off x="5033520" y="181260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9. 17. 3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6806400">
                                        <a:off x="5096880" y="100512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0. 1. 7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6824400">
                                        <a:off x="5203080" y="107496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6. 18. 1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6857400">
                                        <a:off x="5375880" y="114336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7. 10. 1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5894400">
                                        <a:off x="5214600" y="32544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3. 6. 18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5811600">
                                        <a:off x="5394960" y="34452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6. 6. 15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5794800">
                                        <a:off x="5572800" y="37620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6. 18. 3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201360" cy="323604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21159600">
                                        <a:off x="2235240" y="63720"/>
                                        <a:ext cx="970920" cy="1429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13. 15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60480" bIns="6048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1139800">
                                        <a:off x="2352240" y="236880"/>
                                        <a:ext cx="801360" cy="2203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3. 9. 27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1113400">
                                        <a:off x="2347200" y="416880"/>
                                        <a:ext cx="840240" cy="15552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0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18. 6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73800" bIns="7380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0270400">
                                        <a:off x="1626120" y="24336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7. 9. 1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0270400">
                                        <a:off x="1751400" y="58680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. 11. 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0270400">
                                        <a:off x="1690560" y="41400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5. 1. 1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9452600">
                                        <a:off x="1168200" y="92952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0. 1. 8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9564200">
                                        <a:off x="1008360" y="76680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. 10. 27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9399200">
                                        <a:off x="840960" y="62460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7. 11. 19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8487800">
                                        <a:off x="593280" y="137520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7. 19. 17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8600600">
                                        <a:off x="501480" y="127224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. 16. 15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8562800">
                                        <a:off x="404640" y="117360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31. 8. 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7649600">
                                        <a:off x="409320" y="2001960"/>
                                        <a:ext cx="6285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8. 6. 3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7674800">
                                        <a:off x="237240" y="1932120"/>
                                        <a:ext cx="6285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. 5. 3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7670000">
                                        <a:off x="-37440" y="184356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8. 3. 1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668000">
                                        <a:off x="249480" y="2641680"/>
                                        <a:ext cx="6285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5. 1. 3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680600">
                                        <a:off x="-100440" y="259740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14. 13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659000">
                                        <a:off x="-293760" y="256212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8. 14. 12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4872000">
                                        <a:off x="5340960" y="2602440"/>
                                        <a:ext cx="6285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4. 9. 2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4957800">
                                        <a:off x="5348520" y="260928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17. 28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4868400">
                                        <a:off x="5579640" y="258084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6. 5. 22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3964200">
                                        <a:off x="5048640" y="196848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. 15. 1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4030200">
                                        <a:off x="5167800" y="191628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9. 16. 10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3964200">
                                        <a:off x="5457600" y="184932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6. 17. 6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3162600">
                                        <a:off x="4954680" y="120348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8. 12. 13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3196800">
                                        <a:off x="4783320" y="140796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. 10. 5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3231600">
                                        <a:off x="4936680" y="130752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6. 1. 2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126400">
                                        <a:off x="4254120" y="93960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13. 9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224800">
                                        <a:off x="4371120" y="78984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2. 13. 1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2257800">
                                        <a:off x="4473000" y="64980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28. 9. 18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343400">
                                        <a:off x="3612960" y="585360"/>
                                        <a:ext cx="9716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24. 10. 16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495200">
                                        <a:off x="3725640" y="42048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21. 16. 6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429800">
                                        <a:off x="3867120" y="26028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2. 6. 1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576000">
                                        <a:off x="3137400" y="60120"/>
                                        <a:ext cx="74304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4. 4. 9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576000">
                                        <a:off x="3049920" y="22752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13. 3. 14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492600">
                                        <a:off x="3030120" y="411480"/>
                                        <a:ext cx="857160" cy="257040"/>
                                      </a:xfrm>
                                      <a:prstGeom prst="rect">
                                        <a:avLst/>
                                      </a:prstGeom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i w:val="false"/>
                                              <w:kern w:val="2"/>
                                              <w:spacing w:val="1"/>
                                              <w:rFonts w:ascii="Times New Roman" w:hAnsi="Times New Roman" w:eastAsia="Times New Roman" w:cs="Times New Roman"/>
                                              <w:lang w:val="en-US" w:bidi="hi-IN"/>
                                            </w:rPr>
                                            <w:t>22. 13. 1.</w:t>
                                          </w:r>
                                        </w:p>
                                      </w:txbxContent>
                                    </wps:txbx>
                                    <wps:bodyPr wrap="none" fromWordArt="1" lIns="158760" rIns="158760" tIns="82440" bIns="82440" anchor="t" anchorCtr="1">
                                      <a:prstTxWarp prst="textArchUp">
                                        <a:avLst>
                                          <a:gd name="adj" fmla="val 13638081"/>
                                        </a:avLst>
                                      </a:prstTxWarp>
                                      <a:noAutofit/>
                                    </wps:bodyPr>
                                  </wps:wsp>
                                </wpg:grpSp>
                              </wpg:grpSp>
                              <pic:pic xmlns:pic="http://schemas.openxmlformats.org/drawingml/2006/picture">
                                <pic:nvPicPr>
                                  <pic:cNvPr id="0" name="" descr="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 rot="1183200">
                                    <a:off x="3549240" y="768600"/>
                                    <a:ext cx="360000" cy="38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" name="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 rot="16912800">
                                    <a:off x="824400" y="2343960"/>
                                    <a:ext cx="360000" cy="360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 rot="1138200">
                                    <a:off x="2416320" y="4985280"/>
                                    <a:ext cx="360000" cy="347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 rot="6232800">
                                    <a:off x="5076720" y="3377520"/>
                                    <a:ext cx="360000" cy="345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4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 rot="19029000">
                                    <a:off x="1390680" y="1295280"/>
                                    <a:ext cx="360000" cy="445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5" name="" descr=""/>
                                  <pic:cNvPicPr/>
                                </pic:nvPicPr>
                                <pic:blipFill>
                                  <a:blip r:embed="rId7"/>
                                  <a:stretch/>
                                </pic:blipFill>
                                <pic:spPr>
                                  <a:xfrm rot="2572200">
                                    <a:off x="1422000" y="4464000"/>
                                    <a:ext cx="360000" cy="38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6" name="" descr=""/>
                                  <pic:cNvPicPr/>
                                </pic:nvPicPr>
                                <pic:blipFill>
                                  <a:blip r:embed="rId8"/>
                                  <a:stretch/>
                                </pic:blipFill>
                                <pic:spPr>
                                  <a:xfrm rot="8418600">
                                    <a:off x="4405320" y="4374360"/>
                                    <a:ext cx="360000" cy="431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7" name="" descr=""/>
                                  <pic:cNvPicPr/>
                                </pic:nvPicPr>
                                <pic:blipFill>
                                  <a:blip r:embed="rId9"/>
                                  <a:stretch/>
                                </pic:blipFill>
                                <pic:spPr>
                                  <a:xfrm rot="2700000">
                                    <a:off x="4536000" y="1332720"/>
                                    <a:ext cx="360000" cy="426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0"/>
                                  <a:stretch/>
                                </pic:blipFill>
                                <pic:spPr>
                                  <a:xfrm rot="20735400">
                                    <a:off x="2332440" y="771840"/>
                                    <a:ext cx="360000" cy="321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 rot="15258600">
                                    <a:off x="830520" y="3412080"/>
                                    <a:ext cx="360000" cy="418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 rot="10140600">
                                    <a:off x="3553560" y="4850640"/>
                                    <a:ext cx="360000" cy="388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 rot="4114200">
                                    <a:off x="5045040" y="2287440"/>
                                    <a:ext cx="360000" cy="415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030760" y="1764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5920" y="57528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3040" y="35172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0960" y="48297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02280" y="48297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00" y="190872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600" y="185292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200" y="191700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18200" y="31989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43440" y="338904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23440" y="34023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8440" y="475416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58560" y="530748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9000" y="521640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6640" y="5380920"/>
                              <a:ext cx="179640" cy="1796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5pt;margin-top:-0.5pt;width:530.05pt;height:496.1pt" coordorigin="-315,-10" coordsize="10601,9922">
                <v:rect id="shape_0" stroked="t" o:allowincell="f" style="position:absolute;left:3795;top:9043;width:1349;height:404;mso-wrap-style:none;v-text-anchor:middle;rotation:18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17. 6. 10.</w:t>
                        </w:r>
                      </w:p>
                    </w:txbxContent>
                  </v:textbox>
                  <v:path textpathok="t"/>
                  <v:textpath on="t" fitshape="t" string="17. 6. 10." style="font-family:&quot;Times New Roman&quot;;font-size:18pt"/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-315;top:-10;width:10601;height:9922">
                  <v:group id="shape_0" style="position:absolute;left:-315;top:-10;width:10601;height:9922">
                    <v:group id="shape_0" style="position:absolute;left:-315;top:-10;width:10601;height:9922">
                      <v:group id="shape_0" style="position:absolute;left:72;top:-10;width:9921;height:9922">
                        <v:group id="shape_0" style="position:absolute;left:72;top:-9;width:9921;height:9921">
                          <v:oval id="shape_0" stroked="t" o:allowincell="f" style="position:absolute;left:72;top:-9;width:9920;height:9920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360;top:276;width:9353;height:9353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645;top:558;width:8786;height:878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  <v:oval id="shape_0" stroked="t" o:allowincell="f" style="position:absolute;left:930;top:846;width:8219;height:8219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oval>
                        </v:group>
                        <v:line id="shape_0" from="72,4950" to="9992,49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34,-10" to="5034,991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222,828" path="m0,0l222,828e" stroked="t" o:allowincell="f" style="position:absolute;left:3756;top:156;width:221;height:8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50,1304" path="m0,0l750,1304e" stroked="t" o:allowincell="f" style="position:absolute;left:2559;top:648;width:749;height:130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12,609" path="m0,0l612,609e" stroked="t" o:allowincell="f" style="position:absolute;left:1530;top:1437;width:611;height:60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14,756" path="m0,0l1314,756e" stroked="t" o:allowincell="f" style="position:absolute;left:735;top:2469;width:1313;height:75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37,225" path="m0,0l837,225e" stroked="t" o:allowincell="f" style="position:absolute;left:240;top:3666;width:836;height:22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28,219" path="m0,219l828,0e" stroked="t" o:allowincell="f" style="position:absolute;left:240;top:6015;width:827;height:21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02,747" path="m0,747l1302,0e" stroked="t" o:allowincell="f" style="position:absolute;left:738;top:6681;width:1301;height:74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00,600" path="m0,600l600,0e" stroked="t" o:allowincell="f" style="position:absolute;left:1530;top:7857;width:599;height:59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32,1275" path="m0,1275l732,0e" stroked="t" o:allowincell="f" style="position:absolute;left:2559;top:7974;width:731;height:127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6,819" path="m0,819l216,0e" stroked="t" o:allowincell="f" style="position:absolute;left:3753;top:8922;width:215;height:81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13,816" path="m213,816l0,0e" stroked="t" o:allowincell="f" style="position:absolute;left:6102;top:8928;width:212;height:81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711,1239" path="m711,1239l0,0e" stroked="t" o:allowincell="f" style="position:absolute;left:6801;top:8007;width:710;height:123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7,597" path="m0,0l597,597e" stroked="t" o:allowincell="f" style="position:absolute;left:7947;top:7863;width:596;height:59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20,768" path="m0,0l1320,768e" stroked="t" o:allowincell="f" style="position:absolute;left:8007;top:6666;width:1319;height:76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0,219" path="m0,0l810,219e" stroked="t" o:allowincell="f" style="position:absolute;left:9012;top:6015;width:809;height:21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16,216" path="m816,0l0,216e" stroked="t" o:allowincell="f" style="position:absolute;left:9009;top:3669;width:815;height:215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1305,747" path="m0,747l1305,0e" stroked="t" o:allowincell="f" style="position:absolute;left:8025;top:2472;width:1304;height:74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594,603" path="m594,0l0,603e" stroked="t" o:allowincell="f" style="position:absolute;left:7947;top:1443;width:593;height:60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684,1197" path="m684,0l0,1197e" stroked="t" o:allowincell="f" style="position:absolute;left:6828;top:651;width:683;height:119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222,828" path="m222,0l0,828e" stroked="t" o:allowincell="f" style="position:absolute;left:6099;top:162;width:221;height:827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oval id="shape_0" fillcolor="white" stroked="f" o:allowincell="f" style="position:absolute;left:4746;top:4662;width:566;height:566;mso-wrap-style:square;v-text-anchor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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oval>
                      </v:group>
                      <v:group id="shape_0" style="position:absolute;left:-315;top:179;width:10601;height:9564">
                        <v:group id="shape_0" style="position:absolute;left:-315;top:179;width:10601;height:9564">
                          <v:group id="shape_0" style="position:absolute;left:-226;top:5235;width:10512;height:4508">
                            <v:rect id="shape_0" stroked="t" o:allowincell="f" style="position:absolute;left:-12;top:5306;width:1529;height:404;mso-wrap-style:none;v-text-anchor:middle;rotation:26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8. 17. 13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8. 17. 13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33;top:6287;width:1529;height:404;mso-wrap-style:none;v-text-anchor:middle;rotation:24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19. 12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19. 12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64;top:5257;width:1349;height:404;mso-wrap-style:none;v-text-anchor:middle;rotation:26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3. 27. 9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3. 27. 9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-226;top:5340;width:1349;height:404;mso-wrap-style:none;v-text-anchor:middle;rotation:26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2. 26. 3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2. 26. 3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-7;top:6513;width:1529;height:404;mso-wrap-style:none;v-text-anchor:middle;rotation:24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3. 14. 1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3. 14. 1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37;top:6350;width:1169;height:404;mso-wrap-style:none;v-text-anchor:middle;rotation:24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7. 1. 16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7. 1. 16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05;top:7562;width:1529;height:404;mso-wrap-style:none;v-text-anchor:middle;rotation:23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3. 14. 1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3. 14. 1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032;top:7378;width:1169;height:404;mso-wrap-style:none;v-text-anchor:middle;rotation:23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8. 6. 5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8. 6. 5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131;top:7192;width:1349;height:404;mso-wrap-style:none;v-text-anchor:middle;rotation:23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9. 18. 16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9. 18. 16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624;top:8383;width:1169;height:404;mso-wrap-style:none;v-text-anchor:middle;rotation:21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3. 6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3. 6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956;top:7923;width:1169;height:404;mso-wrap-style:none;v-text-anchor:middle;rotation:21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6. 9. 2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6. 9. 2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80;top:8158;width:1169;height:404;mso-wrap-style:none;v-text-anchor:middle;rotation:21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. 16. 3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. 16. 3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823;top:8487;width:1349;height:404;mso-wrap-style:none;v-text-anchor:middle;rotation:20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9. 17. 17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9. 17. 17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686;top:8737;width:1349;height:404;mso-wrap-style:none;v-text-anchor:middle;rotation:20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9. 11. 8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9. 11. 8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497;top:9008;width:1529;height:404;mso-wrap-style:none;v-text-anchor:middle;rotation: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7. 18. 16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7. 18. 16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93;top:8761;width:1169;height:404;mso-wrap-style:none;v-text-anchor:middle;rotation:19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9. 14. 5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9. 14. 5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763;top:9338;width:1349;height:404;mso-wrap-style:none;v-text-anchor:middle;rotation:18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3. 1. 1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3. 1. 1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874;top:8766;width:1349;height:404;mso-wrap-style:none;v-text-anchor:middle;rotation:173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28. 2. 1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28. 2. 1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926;top:9043;width:1349;height:404;mso-wrap-style:none;v-text-anchor:middle;rotation:17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3. 17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3. 17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70;top:9332;width:1169;height:404;mso-wrap-style:none;v-text-anchor:middle;rotation:173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9. 12. 9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9. 12. 9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895;top:8495;width:1349;height:404;mso-wrap-style:none;v-text-anchor:middle;rotation:156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2. 13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2. 13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074;top:8777;width:1169;height:404;mso-wrap-style:none;v-text-anchor:middle;rotation:15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8. 9. 27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8. 9. 27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144;top:9007;width:1349;height:404;mso-wrap-style:none;v-text-anchor:middle;rotation:15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7. 19. 5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7. 19. 5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819;top:7947;width:1349;height:404;mso-wrap-style:none;v-text-anchor:middle;rotation:14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5. 14. 5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5. 14. 5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995;top:8171;width:1349;height:404;mso-wrap-style:none;v-text-anchor:middle;rotation:143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5. 14. 1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5. 14. 1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268;top:8413;width:1169;height:404;mso-wrap-style:none;v-text-anchor:middle;rotation:14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6. 9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6. 9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655;top:7217;width:1169;height:404;mso-wrap-style:none;v-text-anchor:middle;rotation:12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5. 27. 9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5. 27. 9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879;top:7384;width:1169;height:404;mso-wrap-style:none;v-text-anchor:middle;rotation:13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3. 9. 6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3. 9. 6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087;top:7577;width:1169;height:404;mso-wrap-style:none;v-text-anchor:middle;rotation:12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9. 17. 3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9. 17. 3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187;top:6305;width:1169;height:404;mso-wrap-style:none;v-text-anchor:middle;rotation:113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0. 1. 7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0. 1. 7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355;top:6415;width:1349;height:404;mso-wrap-style:none;v-text-anchor:middle;rotation:11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6. 18. 1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6. 18. 1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627;top:6524;width:1349;height:404;mso-wrap-style:none;v-text-anchor:middle;rotation:11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7. 10. 1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7. 10. 1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373;top:5235;width:1349;height:404;mso-wrap-style:none;v-text-anchor:middle;rotation:9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3. 6. 18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3. 6. 18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657;top:5265;width:1349;height:404;mso-wrap-style:none;v-text-anchor:middle;rotation:9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6. 6. 15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6. 6. 15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937;top:5315;width:1349;height:404;mso-wrap-style:none;v-text-anchor:middle;rotation:9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6. 18. 3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6. 18. 3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  <v:group id="shape_0" style="position:absolute;left:-315;top:179;width:10598;height:4470">
                            <v:rect id="shape_0" stroked="t" o:allowincell="f" style="position:absolute;left:3667;top:184;width:1528;height:224;mso-wrap-style:none;v-text-anchor:middle;rotation:35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13. 15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13. 15." style="font-family:&quot;Times New Roman&quot;;font-size:10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51;top:457;width:1261;height:346;mso-wrap-style:none;v-text-anchor:middle;rotation:35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3. 9. 27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3. 9. 27." style="font-family:&quot;Times New Roman&quot;;font-size:10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3843;top:741;width:1322;height:244;mso-wrap-style:none;v-text-anchor:middle;rotation:35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18. 6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18. 6." style="font-family:&quot;Times New Roman&quot;;font-size:10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708;top:467;width:1169;height:404;mso-wrap-style:none;v-text-anchor:middle;rotation:33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7. 9. 1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7. 9. 1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905;top:1008;width:1169;height:404;mso-wrap-style:none;v-text-anchor:middle;rotation:33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. 11. 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. 11. 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2809;top:736;width:1169;height:404;mso-wrap-style:none;v-text-anchor:middle;rotation:33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5. 1. 1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5. 1. 1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986;top:1547;width:1169;height:404;mso-wrap-style:none;v-text-anchor:middle;rotation:32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0. 1. 8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0. 1. 8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736;top:1292;width:1349;height:404;mso-wrap-style:none;v-text-anchor:middle;rotation:326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. 10. 27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. 10. 27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472;top:1067;width:1529;height:404;mso-wrap-style:none;v-text-anchor:middle;rotation:323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7. 11. 19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7. 11. 19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1082;top:2250;width:1529;height:404;mso-wrap-style:none;v-text-anchor:middle;rotation:30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7. 19. 17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7. 19. 17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938;top:2087;width:1349;height:404;mso-wrap-style:none;v-text-anchor:middle;rotation:31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. 16. 15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. 16. 15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85;top:1932;width:1169;height:404;mso-wrap-style:none;v-text-anchor:middle;rotation:309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31. 8. 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31. 8. 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92;top:3237;width:989;height:404;mso-wrap-style:none;v-text-anchor:middle;rotation:29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8. 6. 3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8. 6. 3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22;top:3126;width:989;height:404;mso-wrap-style:none;v-text-anchor:middle;rotation:29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. 5. 3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. 5. 3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8;top:2987;width:1349;height:404;mso-wrap-style:none;v-text-anchor:middle;rotation:29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8. 3. 1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8. 3. 1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40;top:4244;width:989;height:404;mso-wrap-style:none;v-text-anchor:middle;rotation:27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5. 1. 3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5. 1. 3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-11;top:4174;width:1529;height:404;mso-wrap-style:none;v-text-anchor:middle;rotation:27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14. 13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14. 13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-315;top:4118;width:1529;height:404;mso-wrap-style:none;v-text-anchor:middle;rotation:27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8. 14. 12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8. 14. 12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558;top:4182;width:989;height:404;mso-wrap-style:none;v-text-anchor:middle;rotation:8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4. 9. 2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4. 9. 2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570;top:4193;width:1529;height:404;mso-wrap-style:none;v-text-anchor:middle;rotation:83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17. 28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17. 28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935;top:4148;width:1349;height:404;mso-wrap-style:none;v-text-anchor:middle;rotation:81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6. 5. 22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6. 5. 22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098;top:3184;width:1349;height:404;mso-wrap-style:none;v-text-anchor:middle;rotation:66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. 15. 1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. 15. 1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286;top:3102;width:1529;height:404;mso-wrap-style:none;v-text-anchor:middle;rotation:6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9. 16. 10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9. 16. 10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8743;top:2996;width:1169;height:404;mso-wrap-style:none;v-text-anchor:middle;rotation:66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6. 17. 6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6. 17. 6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950;top:1979;width:1529;height:404;mso-wrap-style:none;v-text-anchor:middle;rotation:53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8. 12. 13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8. 12. 13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681;top:2301;width:1169;height:404;mso-wrap-style:none;v-text-anchor:middle;rotation:53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. 10. 5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. 10. 5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922;top:2143;width:1169;height:404;mso-wrap-style:none;v-text-anchor:middle;rotation:5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6. 1. 2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6. 1. 2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847;top:1563;width:1349;height:404;mso-wrap-style:none;v-text-anchor:middle;rotation:3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13. 9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13. 9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031;top:1328;width:1349;height:404;mso-wrap-style:none;v-text-anchor:middle;rotation:37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2. 13. 1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2. 13. 1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7192;top:1108;width:1349;height:404;mso-wrap-style:none;v-text-anchor:middle;rotation:3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28. 9. 18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28. 9. 18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836;top:1006;width:1529;height:404;mso-wrap-style:none;v-text-anchor:middle;rotation:2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24. 10. 16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24. 10. 16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014;top:746;width:1349;height:404;mso-wrap-style:none;v-text-anchor:middle;rotation:25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21. 16. 6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21. 16. 6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6236;top:494;width:1169;height:404;mso-wrap-style:none;v-text-anchor:middle;rotation:24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2. 6. 1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2. 6. 1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5087;top:178;width:1169;height:404;mso-wrap-style:none;v-text-anchor:middle;rotation:1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4. 4. 9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4. 4. 9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950;top:442;width:1349;height:404;mso-wrap-style:none;v-text-anchor:middle;rotation:10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13. 3. 14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13. 3. 14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rect id="shape_0" stroked="t" o:allowincell="f" style="position:absolute;left:4918;top:732;width:1349;height:404;mso-wrap-style:none;v-text-anchor:middle;rotation:8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Times New Roman" w:hAnsi="Times New Roman" w:eastAsia="Times New Roman" w:cs="Times New Roman"/>
                                        <w:lang w:val="en-US" w:bidi="hi-IN"/>
                                      </w:rPr>
                                      <w:t>22. 13. 1.</w:t>
                                    </w:r>
                                  </w:p>
                                </w:txbxContent>
                              </v:textbox>
                              <v:path textpathok="t"/>
                              <v:textpath on="t" fitshape="t" string="22. 13. 1." style="font-family:&quot;Times New Roman&quot;;font-size:18pt"/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</v:group>
                        </v:group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stroked="f" o:allowincell="f" style="position:absolute;left:5736;top:1294;width:566;height:610;mso-wrap-style:none;v-text-anchor:middle;rotation:20" type="_x0000_t75">
                          <v:imagedata r:id="rId1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45;top:3775;width:566;height:566;mso-wrap-style:none;v-text-anchor:middle;rotation:282" type="_x0000_t75">
                          <v:imagedata r:id="rId1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952;top:7935;width:566;height:546;mso-wrap-style:none;v-text-anchor:middle;rotation:19" type="_x0000_t75">
                          <v:imagedata r:id="rId1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142;top:5403;width:566;height:544;mso-wrap-style:none;v-text-anchor:middle;rotation:104" type="_x0000_t75">
                          <v:imagedata r:id="rId1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37;top:2124;width:566;height:701;mso-wrap-style:none;v-text-anchor:middle;rotation:317" type="_x0000_t75">
                          <v:imagedata r:id="rId1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386;top:7114;width:566;height:610;mso-wrap-style:none;v-text-anchor:middle;rotation:43" type="_x0000_t75">
                          <v:imagedata r:id="rId1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84;top:6972;width:566;height:679;mso-wrap-style:none;v-text-anchor:middle;rotation:140" type="_x0000_t75">
                          <v:imagedata r:id="rId2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290;top:2183;width:566;height:670;mso-wrap-style:none;v-text-anchor:middle;rotation:45" type="_x0000_t75">
                          <v:imagedata r:id="rId2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820;top:1299;width:566;height:505;mso-wrap-style:none;v-text-anchor:middle;rotation:345" type="_x0000_t75">
                          <v:imagedata r:id="rId2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455;top:5457;width:566;height:658;mso-wrap-style:none;v-text-anchor:middle;rotation:254" type="_x0000_t75">
                          <v:imagedata r:id="rId2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743;top:7723;width:566;height:610;mso-wrap-style:none;v-text-anchor:middle;rotation:169" type="_x0000_t75">
                          <v:imagedata r:id="rId2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091;top:3687;width:566;height:654;mso-wrap-style:none;v-text-anchor:middle;rotation:69" type="_x0000_t75">
                          <v:imagedata r:id="rId25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oval id="shape_0" stroked="t" o:allowincell="f" style="position:absolute;left:3270;top:268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231;top:896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3368;top:544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8483;top:7596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8107;top:7596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415;top:2996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772;top:2908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047;top:3009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9707;top:5028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9117;top:5327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9400;top:5348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8904;top:7477;width:282;height:282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v:group>
                  <v:oval id="shape_0" stroked="t" o:allowincell="f" style="position:absolute;left:7723;top:8348;width:282;height:28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456;top:8205;width:282;height:28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8051;top:8464;width:282;height:28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</w:rPr>
        <w:t xml:space="preserve">Интересен факт, что четыре энергии мутабельного креста, три фиксированного и две  кардинального </w:t>
      </w:r>
      <w:r>
        <w:rPr>
          <w:b/>
          <w:i/>
        </w:rPr>
        <w:t xml:space="preserve">(4.3.2.), </w:t>
      </w:r>
      <w:r>
        <w:rPr>
          <w:i/>
        </w:rPr>
        <w:t>вливаются в знак Девы (</w:t>
      </w:r>
      <w:r>
        <w:rPr>
          <w:rFonts w:eastAsia="Wingdings" w:cs="Wingdings" w:ascii="Wingdings" w:hAnsi="Wingdings"/>
          <w:i/>
        </w:rPr>
        <w:t></w:t>
      </w:r>
      <w:r>
        <w:rPr>
          <w:i/>
        </w:rPr>
        <w:t>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4:04:00Z</dcterms:created>
  <dc:creator>Duglas</dc:creator>
  <dc:description/>
  <cp:keywords/>
  <dc:language>en-US</dc:language>
  <cp:lastModifiedBy>service</cp:lastModifiedBy>
  <dcterms:modified xsi:type="dcterms:W3CDTF">2011-01-09T17:59:00Z</dcterms:modified>
  <cp:revision>10</cp:revision>
  <dc:subject/>
  <dc:title>Приложение 6</dc:title>
</cp:coreProperties>
</file>